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konyszentiván Község Önkormányzati Képviselő-testület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0/2012.(IX.14.) önkormányzati rendelet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az önkormányzat 2012. költségvetéséről szóló 1/2012.(II.10.) önkormányzati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endelet módosításáró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>Bakonyszentiván Község Önkormányzati Képviselő-testülete az Államháztartásról szóló 2011. évi CXCV. törvény 34. § (1) bekezdésében kapott felhatalmazás alapján, a helyi önkormányzatokról szóló törvény 91. § (1) bekezdésében meghatározott feladatkörében eljárva az önkormányzat 2012. évi költségvetéséről szóló 1/2012. (II.10.) önkormányzati rendelet módosításáról a következőket rendeli el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§ A rendelet 2. § (1) bekezdése helyébe a következő rendelkezés lép:</w:t>
      </w:r>
    </w:p>
    <w:p>
      <w:pPr>
        <w:pStyle w:val="Normal"/>
        <w:rPr>
          <w:sz w:val="28"/>
        </w:rPr>
      </w:pPr>
      <w:r>
        <w:rPr>
          <w:sz w:val="28"/>
        </w:rPr>
        <w:t>(1) A képviselő-testület az önkormányzat 2012. évi költségvetésé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5.779 e Ft költségvetési bevétellel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28.223 e Ft költségvetési kiadással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444 e Ft költségvetési működési  hiánny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állapítja me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§ A rendelet 1. melléklete helyébe e rendelet 1. melléklete lé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§ E rendelet a kihirdetését követő napon lép hatályb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Fehér Mária</w:t>
        <w:tab/>
        <w:tab/>
        <w:tab/>
        <w:tab/>
        <w:t>Ledó Edi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örjegyző</w:t>
        <w:tab/>
        <w:tab/>
        <w:tab/>
        <w:tab/>
        <w:t>polgármester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ímzetes főjegyz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ndeletet kihirdettü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konyszentiván, 2012. szeptember 1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Fehér Mári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körjegyző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címzetes főjegyző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Bakonyszentiván Község Önkormányzati Képviselő-testület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z önkormányzat 2012. évi költségvetéséről szóló 1/2012.(II.10.) önkormányzati rendeletének módosításáról szóló 10/2012.(IX.14.) önkormányzati rendeletének indokolás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Általános indokolá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z államháztartásról szóló 2011. évi CXCV. törvény 34.§ (1) bekezdésének megfelelően a költségvetési rendeletet a Képviselő-testület módosítja.</w:t>
      </w:r>
    </w:p>
    <w:p>
      <w:pPr>
        <w:pStyle w:val="TextBody"/>
        <w:rPr/>
      </w:pPr>
      <w:r>
        <w:rPr/>
        <w:t>A 2012. évi költségvetés módosítását a 2012. január 01. és június 30. között pótelőirányzatként biztosított állami támogatások, átvett pénzeszközök teszik szükségessé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Részletes indokolá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-2 §-hoz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iadási főösszegét 27.947 e Ft-ot + 276 e Ft-ta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evételi főösszegét 25.533 e Ft-ot + 246 e Ft-ta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kell megemel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kiadási főösszegen belül a módosított kiemelt előirányzato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5789 e Ft személyi jellegű juttatások</w:t>
      </w:r>
    </w:p>
    <w:p>
      <w:pPr>
        <w:pStyle w:val="Normal"/>
        <w:rPr/>
      </w:pPr>
      <w:r>
        <w:rPr>
          <w:sz w:val="28"/>
        </w:rPr>
        <w:tab/>
        <w:tab/>
        <w:t>1530 e Ft munkaadókat terhelő járuléko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9436 e Ft dologi kiadás, dologi jellegű kiadá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379 e Ft működési célú pénzeszközátadás ÁHT-n kívülre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632 e Ft támogatásértékű működési kiadá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7007 e Ft társadalom-és szociálpolitikai juttatá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300 e Ft felújítás</w:t>
      </w:r>
    </w:p>
    <w:p>
      <w:pPr>
        <w:pStyle w:val="Normal"/>
        <w:rPr/>
      </w:pPr>
      <w:r>
        <w:rPr>
          <w:sz w:val="28"/>
        </w:rPr>
        <w:tab/>
        <w:tab/>
        <w:t xml:space="preserve">    50 e Ft ellátottak pénzbeli juttatás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100 e Ft tartalé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zemélyi juttatások előirányzatát + 188 e Ft-tal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árulékok előirányzatát + 59 e Ft-tal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űködési célú pénzeszközátadás előirányzatát + 39 e Ft-tal kell megemelni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társadalom-és szociálpolitikai juttatások előirányzatát – 10 e Ft-tal kell csökkente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evételi főösszegen belül a módosított kiemelt előirányzato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8223 e Ft közhatalmi bevételek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155 e Ft intézményi működési bevéte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385 e Ft támogatásértékű működési bevétel</w:t>
      </w:r>
    </w:p>
    <w:p>
      <w:pPr>
        <w:pStyle w:val="Normal"/>
        <w:rPr/>
      </w:pPr>
      <w:r>
        <w:rPr>
          <w:sz w:val="28"/>
        </w:rPr>
        <w:tab/>
        <w:tab/>
        <w:t>14014 e Ft önkormányzatok költségvetési támogatása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444 e Ft maradvány felhasznál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ámogatásértékű működési bevételek előirányzatát + 39 e Ft-tal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önkormányzatok költségvetési támogatásának előirányzatát + 207 e Ft-tal,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maradvány felhasználás előirányzatát + 30 e Ft-tal kell megemelni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§-hoz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A jogalkotásról szóló 2010. évi CXXX. törvény 7. § (1) bekezdése szerint a jogszabályban meg kell határozni a hatálybalépésének napját, amely a jogszabály kihirdetését követő valamely nap lehet. A rendelet a kihirdetést követő napon hatályba lé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akonyszentiván, 2012. szeptember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Ledó Edi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2:12:00Z</dcterms:created>
  <dc:creator>Bakonyszentiván</dc:creator>
  <dc:description/>
  <dc:language>en-US</dc:language>
  <cp:lastModifiedBy>Bakonyszentiván</cp:lastModifiedBy>
  <cp:lastPrinted>2012-10-06T15:25:00Z</cp:lastPrinted>
  <dcterms:modified xsi:type="dcterms:W3CDTF">2012-10-06T13:36:00Z</dcterms:modified>
  <cp:revision>5</cp:revision>
  <dc:subject/>
  <dc:title>Bakonyszentiván Község Önkormányzati Képviselő-testülete</dc:title>
</cp:coreProperties>
</file>